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знатоков русского языка и литературы – 2013 – 8 кл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0660</wp:posOffset>
            </wp:positionH>
            <wp:positionV relativeFrom="paragraph">
              <wp:posOffset>180340</wp:posOffset>
            </wp:positionV>
            <wp:extent cx="760730" cy="760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мплексный анализ художественного текс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С. Тург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рак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-был на свете дурак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е время он жил припеваючи; но понемногу стали доходить до него слухи, что он всюду слывет за безмозглого пошлец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утился дурак и начал печалиться о том, как бы прекратить те неприятные слухи?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запная мысль озарила наконец его тёмный умишко… И он, нимало не медля, привел ее в исполнение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ся ему на улице знакомый – и принялся хвалить известного живописца…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милуйте! – воскликнул дурак. – Живописец этот давно сдан в архив… Вы этого не знаете? – Я от вас этого не ожидал… Вы – отсталый человек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й испугался – и тотчас согласился с дураком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кую прекрасную книгу я прочёл сегодня! – говорил ему другой знакомый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милуйте! – воскликнул дурак. – Как вам не стыдно? Никуда эта книга не годится; все на неё давно махнули рукою. Вы этого не знаете? Вы – отсталый человек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знакомый испугался – и согласился с дураком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за чудесный человек мой друг N.N.! – говорил дураку третий знакомый. – Вот истинно благородное существо!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милуйте! – воскликнул дурак. – N. N. – заведомый подлец! Родню всю ограбил. Кто ж этого не знает? Вы – отсталый человек!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знакомый тоже испугался – и согласился с дураком, отступился от друга. И кого бы, что бы ни хвалили при дураке – у него на всё была одна отповедь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иногда прибавит с укоризной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 вы всё еще верите в авторитеты?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люка! Желчевик! – начинали толковать о дураке его знакомые. – Но какая голова!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 какой язык! – прибавляли другие. – О, да он талант!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чилось тем, что издатель одной газеты предложил дураку заведовать у него критическим отделом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урак стал критиковать всё и всех, нисколько не меняя ни манеры своей, ни своих восклицаний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н, кричавший некогда против авторитетов, – сам авторитет – а юноши перед ним благоговеют – и боятся его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как им быть, бедным юношам? Хоть и не следует, вообще говоря, благоговеть… но тут, поди, не возблагоговей – в отсталые люди попадаёшь!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тьё дуракам между трусами. </w:t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прель, 187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ind w:left="0" w:right="0" w:firstLine="708"/>
        <w:rPr/>
      </w:pPr>
      <w:r>
        <w:rPr>
          <w:color w:val="000000"/>
        </w:rPr>
        <w:t>* Работа должна быть представлена на конкурс в электронном виде</w:t>
      </w:r>
      <w:r>
        <w:rPr/>
        <w:t xml:space="preserve"> объёмом не более 3 листов формата А 4, через 1 интервал, 14-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00"/>
        </w:rPr>
        <w:t>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6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35:00Z</dcterms:created>
  <dc:creator>Ирина</dc:creator>
  <dc:description/>
  <dc:language>en-US</dc:language>
  <cp:lastModifiedBy>User</cp:lastModifiedBy>
  <cp:lastPrinted>2013-05-16T15:34:00Z</cp:lastPrinted>
  <dcterms:modified xsi:type="dcterms:W3CDTF">2013-05-09T12:31:00Z</dcterms:modified>
  <cp:revision>25</cp:revision>
  <dc:subject/>
  <dc:title>Вариант 1</dc:title>
</cp:coreProperties>
</file>